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30.06.2016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02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п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6861"/>
      </w:tblGrid>
      <w:tr>
        <w:trPr>
          <w:trHeight w:val="55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домственная целев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Дружненского сельского поселения Белореченского района»</w:t>
            </w:r>
          </w:p>
        </w:tc>
      </w:tr>
      <w:tr>
        <w:trPr>
          <w:trHeight w:val="52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созданию высокотехнологичных рабочих мест на селе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изация участия граждан, проживающих в сельской местности, в реализации общественно значимых прое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571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ми задачами Программы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азификация поселения</w:t>
            </w:r>
          </w:p>
        </w:tc>
      </w:tr>
      <w:tr>
        <w:trPr>
          <w:trHeight w:val="255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сетями водоснабжения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домовладений, обеспеченных газом</w:t>
            </w:r>
          </w:p>
        </w:tc>
      </w:tr>
      <w:tr>
        <w:trPr>
          <w:trHeight w:val="1408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8 годы</w:t>
            </w:r>
          </w:p>
        </w:tc>
      </w:tr>
      <w:tr>
        <w:trPr>
          <w:trHeight w:val="150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 166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239,9 тыс.руб.(прогно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79,1 тыс.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программы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проживания людей является водоснабжение и газоснабжение. Повышение уровня водоснабжения и газификации населенных пунктов Дружненского сельского поселения Белореченского района является необходимым условием для стабильного развития, повышения качества жизни насе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"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7 году планируется завершить работы: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водоснабжению ул.Сиреневая, Вишневая, Березовая, Луговая в п.Дружном. </w:t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газификации готовятся все необходимые документы – техническая документация, топографическая съемка, экспертиза проектно-смеино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Дружненского сельского поселения несет ответственность за подготовку и реализацию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56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лучшение жилищных условий граждан, проживающих в сельской местности - развитие водоснабжения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одоснабжение ул.Сиреневая, Вишневая, березовая, Луговая в п.Дружном;</w:t>
      </w:r>
    </w:p>
    <w:p>
      <w:pPr>
        <w:pStyle w:val="Normal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зификация поселени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6 - 2018 годы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6 -2018 годы </w:t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Капитальные   вложения   (бюджетные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инвестиции) в объекты муниципаль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ост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6 -2018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комфортных условий жизнедеятельности в сельской местности;</w:t>
            </w:r>
          </w:p>
          <w:p>
            <w:pPr>
              <w:pStyle w:val="Style2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мулирование инвестиционной активности в агропромышленном комплексе путем создания благоприятных инфраструктурных условий в сельской мес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позитивного отношения к сельской местности и сельскому образу жизни.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 ул.Сиреневая, Вишневая, березовая, Луговая в п.Друж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квартир (домовладений) от общего количества квартир (домовладени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газифицированных домовлад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0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Капитальные   вложения   (бюджетны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инвестиции) в объекты муниципальной </w:t>
      </w:r>
      <w:r>
        <w:rPr>
          <w:rFonts w:cs="Times New Roman" w:ascii="Times New Roman" w:hAnsi="Times New Roman"/>
          <w:b/>
          <w:sz w:val="28"/>
          <w:szCs w:val="28"/>
        </w:rPr>
        <w:t>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6 -2018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Дружненского сельского поселения Белореченского района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условий проживания на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39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1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Е.А. Горнева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111</cp:lastModifiedBy>
  <cp:lastPrinted>2016-06-16T10:38:00Z</cp:lastPrinted>
  <dcterms:modified xsi:type="dcterms:W3CDTF">2016-06-30T13:00:00Z</dcterms:modified>
  <cp:revision>43</cp:revision>
  <dc:subject/>
  <dc:title/>
</cp:coreProperties>
</file>